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water BASIC Interpreter/Shell, version 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3, Ted A. Camp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bwBASIC version 2.10, 11 Octob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ERMS OF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QUICK REFERENCE LIST OF COMMAND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GENERAL NOTES O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EXPANDED REFERENCE FOR COMMAND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PRE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UNIMPLEMENTED COMMAND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GENDA FO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THE STORY OF BYWATER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author wishes to express his thanks to Mr. David MacKenzi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 assisted in the development Unix installation an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ywater BASIC Interpreter (bwBASIC) implements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erset of the ANSI Standard for Minimal BASIC (X3.60-197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 significant subset of the ANSI Standard for Full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X3.113-1987) in C. It also offers shell programming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n extension of BASIC. bwBASIC seeks to be as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wBASIC can be configured to emulate features, comman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available on different types of BASIC interpre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file INSTALL for further install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terpreter is fairly slow.  Whenever faced with a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conceptual clarity and speed, I have consistently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er.  The interpreter is the simplest design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utilizes no system of intermediate code, which would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considerably its operation.  As it is, each line is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resh as the interpreter come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wBASIC implements one feature not available in previous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preters: a shell command can be entered interactivel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wBASIC prompt, and the interpreter will execute it u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shell.  For instance, the command "dir *.bas"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ed in bwBASIC (under DOS, or "ls -l *.bas" under UNIX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be executed as from the operating system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ll commands can also be given on numbered lines in a bw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, so that bwBASIC can be used as a shell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. bwBASIC's implementation of the RMDIR, CHDIR, MK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, KILL, ENVIRON, and ENVIRON$() command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er further shell-process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ERMS OF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version of Bywater BASIC is released under the term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NU General Public License (GPL), which is distributed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ftware in the file "COPYING".  The GPL specifies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which users may copy and use the software in this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eparate license is available for commercial distrib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nformation on which you should 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QUICK REFERENCE LIST OF COMMAND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ware that many of these commands and function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unless you have set certain flags in the head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the expanded reference section below for dependenc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( 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( string$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N( 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subroutin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ELSE | IF partial-expression |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 [MERGE] file-name [, line-number] [, AL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DIR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$( 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NT( 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 [[#]file-number]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ON variable [, variable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S( 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SNG( 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VD( string$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VI( string$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VS( string$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constant[,constant]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 FNname(arg...)] =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DBL letter[-letter](, letter[-letter]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T letter[-letter](, letter[-letter]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SNG letter[-letter](, letter[-letter]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STR letter[-letter](, letter[-letter]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line[-l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M variable(elements...)[variable(elements...)]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UM|UN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[WHILE expres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IF | FUNCTION | SELECT |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 variable-string =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$( variable-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OF( device-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ASE variable[, variable]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( 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[#] device-number, number AS string-variable [, number AS string-variable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filespec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unter = start TO finish [STEP incre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[#] device-number [, record-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SUB line |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line |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X$( 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xpression THEN [statement [ELSE statement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KE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 [# device-number]|[;]["prompt string";]list of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( [start-position,] string-searched$, string-pattern$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( 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LL fil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$( string$, number-of-spac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N( string$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 variable =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INPUT [[#] device-number,]["prompt string";] string-variabl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line[-l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fil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( device-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E line,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F( device-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( 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P [UNTIL expres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SET string-variable$ =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GE fil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D$( string$, start-position-in-string[, number-of-spaces 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KD$( 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KDIR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KI$( 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KS$( 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ld-file-name AS new-fil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[cou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T$( 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variable GOTO|GOSUB line[,line,line,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ERROR GOSUB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 "O"|"I"|"R", [#]device-number, file-name [,record lengt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-name FOR INPUT|OUTPUT|APPEND AS [#]device-number [LEN = record-lengt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BAS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[# device-number,][USING format-string$;] express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 [#] device-number [, record-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OMIZ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variable[, variable]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OR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$( string$, number-of-spac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MDIR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ND( 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ET string-variable$ =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[line][file-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fil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CAS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GN( 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( 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$( 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C( 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R( 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$( 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$( number, ascii-value|string$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 subroutin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AP variable,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( 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N( 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( string$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DTH [# device-number,]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 [# device-number,] element [, element ]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GENERAL NOTES ON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a. Interactiv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nteractive environment is provided if the flag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defined as TRUE in bwbasic.h, so that a lin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number can be entered at the bwBASIC prompt and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o the program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numbers are not strictly required, but are useful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ive enviroment is used for programming.  For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entry one might prefer to use an ASCII text edi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case lines can be entered without numbers. On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UM and DO UNNUM to number or unnumber lines.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below for the pseudo-command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b. Naming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names and function names are not case 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that "Run" and "RUN" and "run" are equivalent and "abs(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"ABS()" and "Abs()" are equivalent. HOWEVER,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s ARE case sensitive in bwbASIC, so that "d$" and "D$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ifferent variables.  This differs from som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ations where variable names are not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 names can use any alphabetic characters, the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underscore characters and decimal digits (but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position). They can be terminated with '#' or '!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Microsoft-type names, even though the preci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relevant to bw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c. Numerical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erical constants may begin with a digit 0-9 (decimal)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&amp;H" or "&amp;h" (hexadecimal) or the "&amp;o" or "&amp;O" (oct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imal numbers may terminated with 'E', 'e', 'D', or '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ed by an exponent number to denote exponential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imal constants may also be terminated by the '#' or '!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mply with Microsoft-style precision terminators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cision specified will be irrelevant to bw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d. Command-Lin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ilename can be specified on the command line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ed and RUN immediately, so that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wbasic prog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load and execute "prog.b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e. Program Stor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programs are stored as ASCII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f. TRUE and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E is defined as -1 and FALSE is defined as 0 i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of bwBASIC. These definitions can be chan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se compiling bwBASIC (see file BWBASIC.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g.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gnment must be made to variables.  This differs from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ations of BASIC where assignment can be mad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.  Implication: "INSTR( 3, x$, y$ ) = z$"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 under bw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h. Operators and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wBASIC recognizes the following operators, with thei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recedence given (1 = highes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                 1       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           2      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                 2      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                 3       integer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                5      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              5      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                 6       equality or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               4       modulus (remainder)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&gt;                7       in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                 8      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                9      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=                10      less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lt;                10      less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=                11      great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               11      great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              12     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              13     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               14      dis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OR               15      ex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               16      im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V               17      equival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h. Numerical Precision (N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wBASIC utilizes numbers with only one level of precis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lag NUMBER_DOUBLE is defined as TRUE in bwbasic.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cision implemented will be that of the C "double" data 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 (default) the precision will be that of the C "flo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.  At a number of points there are commands (or pseud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) that seem to recognize Microsoft-sty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inctions, but for the most part these are just work-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iases to allow Microsoft-style programs to b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EXPANDED REFERENCE FOR COMMAND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Dependencies" listed in the folowing reference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s to flags that must be set to TRUE in bwbasic.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command or function to be implemented.  Thes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ore)               Commands and Functions in any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wBASIC; these are the ANSI Minimal BASIC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IVE          Commands supporting the interactiv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ON_CMDS          Commands beyond ANSI Minimal BASIC which ar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Full ANSI BASIC and Microsoft BAS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ON_FUNCS         Functions beyond the ANSI Mimimal BASIC cor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on to both ANSI Full BASIC and Microsoft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SIC varie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X_CMDS            Commands which require Unix-style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vironment routines not specified in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_CMDS          Commands related to structured programming;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these are part of the Full ANSI BASIC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I_FUNCS           Functions unique to ANSI Full 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_CMDS              Commands unique to Microsoft BAS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_FUNCS             Functions unique to Microsoft BAS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:     ABS( numb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ABS returns the absolute value of the argument 'numb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(c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:     ASC( string$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ASC returns the ASCII code for the first let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argument string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MS_FUN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:     ATN( numb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ATN returns the arctangent value of the argument 'numb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(c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    CALL subroutine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CALL calls a named subroutine (see SUB and END SU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STRUCT_CM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    CASE ELSE | IF partial-expression | con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CASE introduces an element of a SELECT CAS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see SELECT CASE). CASE IF introduces a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LECT CASE element, and CASE ELSE int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fault SELECT CAS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STRUCT_CM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    CHAIN [MERGE] file-name [, line-number] [, AL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CHAIN passes control to another BA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riables declared COMMON (q.v.) will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the new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COMMON_CM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    CHDIR pathnam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CHDIR changes the current directory to that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 the argument pathname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UNIX_CM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:     CHR$( numb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CHR$ returns a one-character string with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rresponding to the ASCII code indicated by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'numb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COMMON_FUN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:     CINT( numb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CINT returns the truncated integer for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'numb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MS_FUN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   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CLEAR sets all numerical variables to 0,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ring variables to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COMMON_CM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    CLOSE [[#]file-number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CLOSE closes the file indicated by file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see OP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COMMON_CM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    C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CLS clears the display screen (IBM and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ly as of version 2.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IMP_IQC and IMP_CMDL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    CM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CMDS is a debugging command that print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all implemented bwBASI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DE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    COMMON variable [, variab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COMMON designates variables to be passed to a CH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gram (see CH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COMMON_CM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:     COS( numb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COS returns the cosine of the argument 'numb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(c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:     CSNG( numb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CSNG is a pseudo-function that has no effec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wBASIC.  It replicates a Microsoft-typ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would convert the 'number' to single-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MS_FUN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:     CVD( string$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CVD converts the argument string$ into a bw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mber (precision is irrelevant in bwBASIC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wBASIC numbers have only one preci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nentation-Specific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VD(), CVI(), CVS(), MKI$(), MKD$(), MKS$():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implemented, but are dependent on a) the sizes for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at, and double values on particular systems, and b)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ular versions of C store these numerical valu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cation is that data files created using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a DOS-based microcomputer may not be translate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bwBASIC running on a Unix-based computer.  Similarly,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created by bwBASIC compiled by one version of C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able by bwBASIC compiled by another version of C (eve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operating system). So be careful with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MS_FUN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:     CVI( string$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CVI converts the argument string$ into a bw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mber (precision is irrelevant in bwBASIC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wBASIC numbers have only one precision;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note on CV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MS_FUN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:     CVS( string$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CVI converts the argument string$ into a bw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mber (precision is irrelevant in bwBASIC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wBASIC numbers have only one precision;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note on CV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MS_FUN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    DATA constant[,constant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DATA stores numerical and string constan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cessed by READ (q.v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(c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:     DAT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DATE$ returns the current date based on the compu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rnal clock as a string in the form "YYYY-MM-D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 implemented under bwBASIC, DATE$ cannot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signment (i.e., to set the system d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       bwBASIC presently (v2.10) does not allow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COMMON_FUN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    DEF FNname(arg...)] =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DEF defines a user-written function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rresponds to Microsoft-type implementation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bwBASIC DEF is a working equivalent of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(c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    DEFDBL letter[-letter](, letter[-letter]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DEFDBL declares variables with single-lette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 numerical variables (precision is irreleva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wBAS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MS_CM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    DEFINT letter[-letter](, letter[-letter]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DEFINT declares variables with single-lette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 numerical variables (precision is irreleva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wBAS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MS_CM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    DEFSNG letter[-letter](, letter[-letter]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DEFSNG declares variables with single-lette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 numerical variables (precision is irreleva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wBAS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MS_CM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    DEFSTR letter[-letter](, letter[-letter]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DEFSTR declares variables with single-lette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 string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MS_CM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    DELETE line[-lin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DELETE deletes program lines indic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gument(s). If you want to use DELETE for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mbered programs, first use DO NUM, then DE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n DO UNN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    DIM variable(elements...)[variable(elements...)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DIM specifies variables that hav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lement in a single dimension, i.e., arr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       As implemented under bwBASIC, DIM accep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rentheses as delimiters for variable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Some BASICs allow the use of square bracke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(c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    DO NUM|UN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DO NUM numbers all lines in a program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ne is given the number 10, and subsequen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 numbered consecutively in multiples of 10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NUM removes all line numbers from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 that these functions do nothing t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mbers, e.g., following a GOSUB or GOTO state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se commands cannot be used as a replac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NUM (available in some systems, but not bwBAS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these commands, however, one can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numbered programs by entering new lines with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n running DO UNNUM to remove the li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ether with LOAD and SAVE (q.v.) on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wBASIC as a primitive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    DO [WHILE express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DO implements a number of forms of program lo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...LOOP simply loops; the only way out 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IT; DO WHILE...LOOP loops while "expression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ue (this is equivalent to the older WHILE-W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op, also implemented in bwBASIC); DO...LOOP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ops until the expression following UNTIL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STRUCT_CM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    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EDIT is a pseudo-command which calls the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fied in the variable BWB.EDITOR$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gram in memory.  After the call to the text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(edited) prgram is reloaded into memory.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rmally must specific a valid path and file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WB.EDITOR$ before this command will 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COMMON_CM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    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ELSE introduces a default condition in a multi-li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STRUCT_CM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    ELSE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ELSEIF introduces a secondary condition in a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ne IF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STRUCT_CM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    END IF | FUNCTION | SELECT | 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END IF ends a multi-line IF statement. E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ds a multi-line function definition.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ds a SELECT CASE statement.  END SUB ends a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ne subroutin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STRUCT_CM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    ENVIRON variable-string$ = string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ENVIRON sets the environment variable ident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riable-string$ to string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 might be noted that this differs from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ENVIRON in some versions of BASIC, but bwBASIC's ENV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ows BASIC variables to be used on either side of the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gn.  Note that the function ENVIRON$() is differ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and, and be aware of the fact that in some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 environment variable set within a program will not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its parent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UNIX_CM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:     ENVIRON$( variable-string$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ENVIRON$ returns the environment variabl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name variable-string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MS_FUN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:     EOF( device-numb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EOF returns TRUE (-1) if the devic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vice-number is at the end-of-file,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urns FALSE 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MS_FUN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    ERASE variable[, variable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ERASE eliminates arrayed variables from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COMMON_CM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:     E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ERL returns the line number of the most recent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MS_FUN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:     E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ERR returns the error number of the most recent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 that if PROG_ERRORS has been defined when bwBASI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iled, the ERR variable will not be set correctly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rrors.  It only works when standard error messag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MS_FUN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    ERROR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ERROR simulates an error, i.e., displays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propriate for that error. This command is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writing ON ERROR GOSUB routines that can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few errors for special treatment and then ERROR 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i.e., default handling) for all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COMMON_CM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    EXIT [FO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EXIT by itself exits from a DO...LOOP loo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IT FOR exits from a FOR...NEXT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STRUCT_CM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:     EXP( numb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EXP returns the exponential value of 'numb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(c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    FIELD [#] device-number, number AS string-variable$ [, number AS string-variable$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FIELD allocates space in a random file buffer fo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dicated by device-number, allocating 'number'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assigning the bytes at this position to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ring-variable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COMMON_CM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    FILES filespec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FILES is a pseudocommand that invokes the director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fied in the variable BWB.FILES$ with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spec$.  Normally, the user must set thi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fore FILES can be used.  E.g., for PC-type compute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WB.FILES$ = "DI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work, for Unix machin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WB.FILES$ = "ls -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COMMON_CM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    FN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CMDS is a debugging command that print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all pre-defined bwBASIC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DE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FUNCTION introduces a function definition,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ding with END FUNCTION.  In bwBASIC, FUN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F are qorking equivalents, so either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single-line function definitions or with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ne definitions terminated by EN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STRUCT_CM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    FOR counter = start TO finish [STEP increm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FOR initiates a FOR-NEXT loop with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'counter' initially set to 'start' and in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'increment' steps (default is 1) until 'count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quals 'finish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(c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    GET [#] device-number [, record-numb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GET reads the next reacord from a random-acces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device into the buffer associated with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record-number is specified, the GET command re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fied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COMMON_CM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    GOSUB line |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GOSUB initiates a subroutine call to the line (or 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fied.  The subroutine must end with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(core), but STRUCT_CMDS for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    GOTO line |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GOTO branches program execution to the specifi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or lab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(core), but STRUCT_CMDS for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:     HEX$( numb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HEX$ returns a string giving the hexadecimal (base 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lue for the 'numb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MS_FUN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    IF expression THEN [statement [ELSE statement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IF evaluates 'expression' and performs th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tement if it is true or (optionally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LSE statement if it is FALSE.  If STRUCT_CM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set to TRUE, bwBASIC allows multi-li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tements with ELSE and ELSEIF cases,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END 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(core), STRUCT_CMDS for multi-line IF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:     INKEY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INKEY$ reads the status of the keyboard, and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eypress, if available. If a keypress is not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n INKEY$ immediately returns a null string ("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rrently (v2.10) implemented in bwx_iqc.c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IMP_IQC and IMP_CMDL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    INPUT [# device-number]|[;]["prompt string";]list of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INPUT allows input from the terminal or 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fied by device-number.  If terminal, the "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ring" is output, and input is assig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propriate variable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wBASIC does not support the optional feature of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suppresses the carriage-return and line-feed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the input.  This is because C alone does not provid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ans of input other than CR-LF-terminate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(c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:     INSTR( [start-position,] string-searched$, string-pattern$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INSTR returns the position at which string-pattern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ccurs in string-searched$, beginning at start-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 implemented in bwBASIC, INSTR cannot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sig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       bwBASIC presently (v2.10) does not allow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MS_FUN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:     INT( numb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INT returns the largest integer less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argument 'number'. NOTE that this is not a "trunca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ger function, for which see C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(c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    KILL file-nam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KILL deletes the file specified by file-name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UNIX_CM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:     LEFT$( string$, number-of-space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LEFT$ returns a substring a string$ with number-of-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om the left (beginning) of the string). As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der bwBASIC, it cannot be used for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MS_FUN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:     LEN( string$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LEN returns the length in bytes of string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COMMON_FUN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    LET variable =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LET assigns the value of 'expression' to th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 currently implemented, bwBASIC supports implied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tements (e.g., "X = 4.5678"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line or line segment, but does not support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multiple variables (e.g., "x, y, z = 3.141596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(c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    LINE INPUT [[#] device-number,]["prompt string";] string-variabl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LINE INPUT reads entire line from the keyboard o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device into string-variable$.  If input i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eyboard (stdin), then "prompt string" will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rst.  Unlike INPUT, LINE INPUT reads a whol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 stopping for comma-delimited data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COMMON_CM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    LIST line[-lin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LIST lists program lines as specified in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    LOAD file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LOAD loads an ASCII BASIC program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:     LOC( device-numb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LOC returns the next record that GET or PUT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MS_FUN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    LOCATE line, 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LOCATE addresses trhe curor to a specified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lumn. Currently (v2.10) implemented in bwx_iqc.c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IMP_IQC and IMP_CMDL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:     LOF( device-numb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LOF returns the length of a file (specified by device-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MS_FUN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:     LOG( numb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LOG returns the natural logarithm of the argument 'numb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(c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    LOOP [UNTIL express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LOOP terminates a program loop:  see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STRUCT_CM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    LSET string-variable$ =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LSET transfers data from 'expression' to the left-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de of a string variable or random access buffer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COMMON_CM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    MERGE file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MERGE adds program lines from 'file-name' t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memory.  Unlike LOAD, it does not clea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rrently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COMMON_CM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:     MID$( string$, start-position-in-string[, number-of-spaces 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MID$ returns a substring of string$ beginn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rt-position-in-string and continu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mber-of-spaces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MS_FUN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    MKDIR pathnam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MKDIR creates a new directory path a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thname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UNIX_CM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:     MKD$( numb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MKD$, MKI$, and MKS$ are all equivalent in bw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y convert the numerical value 'number' into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ich can be stored in a more compressed form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especially for random file access).  Since bwBASIC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 recognize differences in precision, thes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 effectively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MS_FUN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:     MKI$( numb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Equivalent to MKD$ (q.v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MS_FUN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:     MKS$( numb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Equivalent to MKD$ (q.v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MS_FUN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    NAME old-file-name AS new-file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NAME renames an existing file (old-file-name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w-file-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UNIX_CM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    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NEW deletes the program in memory and clear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    NEXT [counter-variab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NEXT comes at the end of a FOR-NEXT loop; see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(c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:     OCT$( numb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OCT$ returns a string giving the octal (base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presentation of 'numb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MS_FUN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    ON variable GOTO|GOSUB line[,line,line,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ON either branches (GOTO) or calls a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GOSUB) based on the rounded value of 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it is 1, the first line is called, if 2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ne is calle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(c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    ON ERROR GOSUB line|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ON ERROR sets up an error handling subroutin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so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COMMON_CMDS, STRUCT_CMDS for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    OPEN "O"|"I"|"R", [#]device-number, file-name [,record lengt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-name FOR INPUT|OUTPUT|APPEND AS [#]device-number [LEN = record-lengt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OPEN allocates random access memory for access to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or other device.  Note that two quite different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the OPEN statement are supported. In the first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O" (note that these letters must be encased in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rks) denotes sequential output, "I" denotes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put, and "R" denotes random-access input an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ce OPEN, any number of operations can b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 a device (see WRITE #, INPUT #, PRINT #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COMMON_CM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    OPTION BAS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OPTION BASE sets the lowest value for array subscri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ither 0 o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(c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:     P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POS returns the current cursor position i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COMMON_FUN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    PRINT [# device-number,][USING format-string$;] express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PRINT outputs text to the screen or to a file o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fied by device-number. In the curren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bwBASIC, expressions to be printed must be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omma (tabbed output), the semicolon (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quential output) or the plus sign (immediate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utput by string concatenation).  Expressions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 blanks or tabs are not supported. If USING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number of formatting marks may appear in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!   prints the first character of a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\  prints 2+x characters of a string, where x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number of spaces between the backslas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   variable-length string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   represents a single digit in output form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   decimal point in a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   sign of a number (will output + or 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  trailing minus after a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  fill leading spaces with aster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$$  output dollar sign in front of a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^^  output number in exponential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   output next character liter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 currently implemented, the exponentia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be that used by the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(core), COMMON_FUNCS for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    PUT [#] device-number [, record-numb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PUT outputs the next available record or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fied by record-number to the file o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noted by device-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COMMON_CM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   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QUIT is a synonym for SYSTEM; with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environment, it exits the program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erating system (or the calling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    RANDOMIZ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RANDOMIZE seeds the random number generator (see R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der bwBASIC, the TIMER function (q.v.)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supply a 'number' seed for the rando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(c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    READ variable[, variable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READ reads values from DATA statements and assign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lues to the named variables.  Variable types in a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tement must match the data types in DATA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 they are occurred.  See also DATA and RE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(c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    REM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REM allows remarks to be included in a program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rrently implemented, the entire lin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M is ignored by the interpreter (thus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ULTISEG_LINES is set, a REM line will no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find a segment delimiter (":") followed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ne segment with command.  bwBASIC does not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mplement the Microsoft-style use of the single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rk to denote re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(c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    RESTOR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RESTORE resets the line and position counters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READ statements to the top of the program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the beginning of the specified line.  (Current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ust be a line numb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(c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   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RETURN concludes a subroutine called by GOS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(c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:     RIGHT$( string$, number-of-space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RIGHT$ returns a substring a string$ with number-of-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om the right (end) of the string). As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der bwBASIC, it cannot be used for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MS_FUN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    RMDIR path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RMDIR deletes the directory path indicated by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UNIX_CM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:     RND( numb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RND returns a pseudo-random number.  The 'number'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ignored by bwBASIC if supplied. The RAND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and (q.v.) reseeds the random-number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(c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    RSET string-variable$ =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RSET transfers data from 'expression' to the right-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de of a string variable or random access buffer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COMMON_CM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    RUN [line][file-name$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RUN executes the program in memory.  If a file-name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pplied, then the specified file is loaded in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executed.  If a line number is supplied, then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gins at tha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    SAVE file-nam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SAVE saves the program in memory to file-name$. bw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ly saves files in ASCII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    SELECT CAS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SELECT CASE introduces a multi-line conditional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tement.  The expression given as the argument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SE will be evaluated by CASE statements follow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LECT CASE statement conclludes with an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 currently implemented, CASE statements may be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 string values, but in this case only simple compari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(equals, not equals) can be perform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STRUCT_CM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:     SGN( numb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SGN returns the sign of the argument 'number', 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positive numbers, 0 for 0, and -1 for negativ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(c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:     SIN( numb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SIN returns the sine of the argument 'numb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(c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:     SPACE$( numb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SPACE$ returns a string of blank spaces 'numb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MS_FUN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:     SPC( numb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SPC returns a string of blank spaces 'numb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MS_FUN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:     SQR( numb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SQR returns the square root of the argument 'numb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(c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    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STOP interrupts program execution. As implement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wBASIC, STOP issues a SIGINT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(c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:     STR$( numb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STR$ returns a string giving the decimal (base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presentation of the argument 'numb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COMMON_FUN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:     STRING$( number, ascii-value|string$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STRING$ returns a string 'number' bytes long con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either the first character of string$ or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swering to the ASCII value ascii-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MS_FUN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    SUB subroutine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SUB introduces a named, multi-line subrouti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broutine is called by a CALL statement, and co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an END SUB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STRUCT_CM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    SWAP variable,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SWAP swaps the values of two variables. The two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ust be of the same type (either numerical or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COMMON_CM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SYSTEM exits from bwBASIC to the calling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more usually)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:     TAB( numb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TAB outputs spaces until the column indic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'number' has been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(c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:     TAN( numb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TAN returns the tangent of the argument 'numb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(c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:     TIM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TIME$ returns the current time based on the compu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rnal clock as a string in the form "HH-MM-S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 implemented under bwBASIC, TIME$ cannot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signment (i.e., to set the system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       bwBASIC presently (v2.10) does not allow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COMMON_FUN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: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TIMER returns the time in the system clock 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lapsed since mid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MS_FUN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    TR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TROFF turns of the trace facility; see T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COMMON_CM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    TR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TRON turns on the trace facility. This facility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ach line number in square brackets as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ecuted.  This is useful in debugging progra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ne numbers.  To debug an unnumbered progra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ON, call DO NUM first, but remember to call DO UN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fore you save the program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COMMON_CM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:     VAL( string$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VAL returns the numerical value of the string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COMMON_FUN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    V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VARS is a debugging command which print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variables defined which have global sc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DE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    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WEND concludes a WHILE-WEND loop; see 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COMMON_CM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    WHIL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WHILE initiates a WHILE-WEND loop.  The loop en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END, and execution reiterates through the loo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ng as the 'expression' is TRUE (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COMMON_CM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    WIDTH [# device-number,]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WIDTH sets screen or device output to 'numb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lumns.  device-number specifies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file for op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COMMON_CM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     WRITE [# device-number,] element [, element ]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WRITE outputs variables to the screen or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device specified by device-number.  C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 inserted between expressions output, an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 enclosed in quotation 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: COMMON_CM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PRE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WB.EDITOR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WB.FILES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WB.PROMPT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WB.IMPLEMENTATION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s EDIT and FILES are pseudo-commands that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ll programs named in the variables BWB.EDITOR$ and BWB.FILES$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ectively.  The default values for these variab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hanged in bwbasic.h (DEF_EDITOR and DEF_FILES), o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changed on the fly by the user.  An idea might 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ize these variables in "profile.bas" for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ations; for instance, BWB.FILES$ might be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ls -l" on Unix systems or "dir" on DO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set variable BWB.PROMPT$ can be used to set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for bwBASIC.  Again, it is suggested that a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ed promptcan be set up in a "profile.bas"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ized each time bwBASIC starts.  Note that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 can be added to the prompt string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WB.PROMPT$ = "Ok"+CHR$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give an "Ok" prompt followed by a linef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set variable BWB.IMPLEMENTATION$ will return "TTY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wx_tty implementation and will return "IQC"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PC or Compatibles with QuickC (bwx_iqc)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ay be useful in determing which command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specifically CLS, LOCATE, and INKEY$) may b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UNIMPLEMENTED COMMANDS AND FUNCTIONS, and AGENDA FO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some items not implemented that have been s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art of standard BASICs that their absence will seem surpri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each case, though, their implementation would require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ng-system-specific functions or terminal-specif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annot be universally provided. Some specific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AD        Relies on CP/M or MSDOS conventions for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xecutabl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         See RESUME below (programmer ignorance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 USR      Relies on CP/M or MSDOS conventions for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xecutabl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()        The ability to report the amount of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aining is system-specific due to vary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memory allocation and access; consequent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bility is not present in ANSI or earlier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C and this function is not available in bw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PUT$()     C by itself is not able to read unechoed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put, and can read keyboard input only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riage-Return has been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          Calls to hardware ports, like machine-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utines, are highly system-specific and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implemented in C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LIST        See LPRIN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POS         See LPRIN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PRINT       and LLIST, etc., require access to a printer 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this varies from one system to another.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ght try OPENing the printer device on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rating system (e.g., "/dev/lp" on Unix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"PRN" under DOS) and see if printing can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bwBASIC in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LL         In this case, I am convinced that NULL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cessary, since very few printers now require NU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the end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         See INP above (calls to hardware por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EK()       PEEK and POKE enabled earlier BASICs t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ticular memory locations. Although bw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uld possibly implement this command (POK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unction (PEEK()), the limitation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ghly limited by the different syste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mory access in differen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KE         see PEEK()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UM        Since unnumbered lines can be ente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ecuted under bwBASIC, it w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ssible to implement a RENUM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ead, bwBASIC uses DO NUM and DO UNN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ME       Is this possible under C? If so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mply have failed to figure it out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a culpa (but not maxim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R          See CALL and DEF USR above (machin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rout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PTR       See PEEK and POK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         See INP and OUT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other commands, functions, and implementation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 am working on, and which are on the agenda list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 of bwBASIC.  These agenda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CT       i.e., the ability to execute PARallel ACTion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described in ANSI BASIC, although I have not se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plemented before.  It will offer a rough,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emptive form of multitasking within the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a BASIC program. Programmers will note points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are already hooks for PARACT in bw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EM         PC-type computers need to be able to us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mory.  If we could use extended memory f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s, variables, and function defitions, w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e much longer programs.  This would ent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wever, a fairly serious rewriting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utilize memory handles for these storag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ead of direct memory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     The addition of memory handles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-preemptive execution of program lines (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ude form, already present) will make i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develop implementations for Windows and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other graphical user interfaces.  But wha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uld this take?  I have in mind presently a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would run in the background, appear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an icon in the GUI space, with pop-up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output windows. Thus, the interpreted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uld serve a purpose something like 'cron' (a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heduler) under Unix systems. You may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flections that would help me i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    Here we face fairly critical differences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yles and implementations of graphics, e.g.,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WBASIC, ANSI BASIC, VisualBASIC, etc. Bu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ssible that Graphics commands and function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added. These would all be implementation-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NSI Standard for full BASIC does not specify which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 or functions must be implemented, and in fact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very robust.  Perhaps no implementation of BASIC would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all of the items, but some ANSI commands and func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in unimplement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N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ONE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THE STORY OF BYWATER 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was originally begun in 1982 by my grandmother, M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da Spell of Beaumont, TX.  She was writing the progra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NSI C compiler on an Osborne I CP/M computer and although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ndfather (Lockwood Spell) had bought an IBM PC with 256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M my grandmother would not use it, paraphrasing George Her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effect that "He who cannot in 64k program, cannot in 512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 had used Microsoft BASIC and although she had nothing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she said repeatedly that she didn't understand why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arch didn't "sue the socks off of Microsoft" for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MSDOS and so I reckon that she hoped to undercut Microsof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ire market and eventually build a new software empi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orth End of Beaumont. Her programming efforts were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gically short when she was thrown from a Beaumont t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thur commuter train in the summer of 1986. I found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to bwBASIC on a single-density Osborne diskette in her kn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g and eventually managed to have it all copied over to a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ette. I have revised it slightly prior to this releas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know, though, that I myself am an historian, not a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COMMUN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ail:  tcamp@delphi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